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e autorske pjesme.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  <w:sz w:val="24"/>
          <w:szCs w:val="24"/>
        </w:rPr>
      </w:pPr>
      <w:r>
        <w:rPr>
          <w:rFonts w:eastAsia="MS Mincho;ＭＳ 明朝" w:cs="Tahoma" w:ascii="Tahoma" w:hAnsi="Tahoma"/>
          <w:b/>
          <w:bCs/>
          <w:sz w:val="24"/>
          <w:szCs w:val="24"/>
        </w:rPr>
        <w:t>Autor: Blaž Lenger</w:t>
      </w:r>
    </w:p>
    <w:p>
      <w:pPr>
        <w:pStyle w:val="Obiantekst"/>
        <w:rPr>
          <w:rFonts w:ascii="Tahoma" w:hAnsi="Tahoma" w:eastAsia="MS Mincho;ＭＳ 明朝" w:cs="Tahoma"/>
          <w:b/>
          <w:b/>
          <w:bCs/>
          <w:sz w:val="24"/>
          <w:szCs w:val="24"/>
        </w:rPr>
      </w:pPr>
      <w:r>
        <w:rPr>
          <w:rFonts w:eastAsia="MS Mincho;ＭＳ 明朝" w:cs="Tahoma" w:ascii="Tahoma" w:hAnsi="Tahoma"/>
          <w:b/>
          <w:bCs/>
          <w:sz w:val="24"/>
          <w:szCs w:val="24"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laj je divan taj podravski kraj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vala mi ruža rumena 1970 00:03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vni dani davno ste iščezli 197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bro jutro moj svečaru 1968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 vratite se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, vratite se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, vratite se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ca ja sam mlada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ca ja sam mlada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ntro (podravski blues) 00:01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z podravskog kraja 00:01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sam junak iz doline 1966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edno jutro ja uranih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edno jutro ranom zorom 00:03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d Podravca starog kuma 1983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liko te volim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ladi Podravac 1968 00:03:2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mak iz doline 00:02:5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malenom brijegu 00:03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Hrvatskoj pjevam pjesmu 00:02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 Hrvatskoj pjevam pjesmu 00:03:0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Oj Hrvatsko, ti si lijepa 1966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tišla si, draga 00:02:0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moja mila 196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polka 00:02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čardaš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kraj puta lipa procvjetala 00:02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točić maleni 196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uža, ruža 00:01:17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eja brata budila 00:03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avaj spavaj 00:03:2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avaj spavaj zlato moje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avaj, spavaj 00:03:2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banjska je nočca ta 1969 00:02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atrena podravska polka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št da umrem 196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Autor: Josip Škrinjar</w:t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imbulaška polka 00:03:0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Češka polka 1992 00:02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ći će i bolji dani 1999 00:05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movino, majko stara 1996 00:04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šao je dan vjenčanja 00:04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šao je dan vjenčanja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ravska polka 00:02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 vratite se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i, vratite se 00:02:5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Iduće jeseni rane 1993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duće jeseni rane 1996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bi znala mila kčeri 1993 00:04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bi znala, mila kćeri 1993 00:04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it ću uspomene 1993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it ću uspomene 1996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c polka 1992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rodnom kraju 1987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vjekovima živiš ti 1987 00:03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zemlja 00:05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zemlja 1996 00:05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čardaš 198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cvala je trešnja rana 1993 00:04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cvala je trešnja rana 1996 00:04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ljetni je dan 00:02:14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lavuj Podravine 1995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uj Podravine 1996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li smo se u proljeće 1993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li smo se u proljeće 1996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a koračnica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a podravska koračnica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a polka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i čardaš 1992 00:03:07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vatovski valcer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 mi noćas valcera dva 1991 00:04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 mi noćas valcera dva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noćas valcera dva 00:03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moj grijeh 1995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moj grijeh 1996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 je selo moje drage 1996 00:04:18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Zbogom oče i majko 1993 00:05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, oče i majko 1996 00:05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dravo da si domovino mila 00:05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dravo da si domovino mila 1990 00:03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onina gitara 1995 00:04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onina gitara 1996 00:04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Autor: Nada Škrinjar</w:t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duće jeseni rane 1993 00:03:45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Iduće jeseni rane 1996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bi znala mila kčeri 1993 00:04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bi znala, mila kćeri 1993 00:04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it ću uspomene 1993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it ću uspomene 1996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cvala je trešnja rana 1993 00:04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cvala je trešnja rana 1996 00:04:23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lavuj Podravine 1995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uj Podravine 1996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li smo se u proljeće 1993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li smo se u proljeće 1996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 mi noćas valcera dva 1991 00:04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 mi noćas valcera dva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noćas valcera dva 00:03:38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Ti si moj grijeh 1995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moj grijeh 1996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 oče i majko 1993 00:05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, oče i majko 1996 00:05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onina gitara 1995 00:04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onina gitara 1996 00:04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Autor: Tomo Gašparić</w:t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Đurđevački picoki 1967 00:03:0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Ja sam cura Podravka 196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d Osijeka pa do Varaždina 196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 ftičica vijoglavka 00:02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zdrav majci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bi za rođendan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 vrbiku pokraj Drave 196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eć je mnogo dana prošlo 00:03:0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Ženo moja, kak ti znaš 196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  <w:color w:val="000000"/>
        </w:rPr>
      </w:pPr>
      <w:r>
        <w:rPr>
          <w:rFonts w:eastAsia="MS Mincho;ＭＳ 明朝" w:cs="Tahoma" w:ascii="Tahoma" w:hAnsi="Tahoma"/>
          <w:b/>
          <w:bCs/>
          <w:color w:val="000000"/>
        </w:rPr>
        <w:t xml:space="preserve">Autor: Marija Marica Hasan  </w:t>
        <w:br/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jd' idemo doma iz tuđe tuđine  00:02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rala majka tikvanjice  196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uj kako tiho šumi  00:04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uk sedi  1966 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si barem ti kraj mene  1999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vije seke male  1995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Đurđevački picoki  1967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Đurđevečki picoki  1965  00:04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dje si bio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las src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olubic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šla Maga preko šloga  1966  00:01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šla Maga preko šloga  1966 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z Đurđevca pozdrave ti šaljem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z onoga divnoga kraja  1966 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sam cura Podravka  1968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nji vrani i šarena kola 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sci kose livadu zelenu  196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sek se ženil  195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epa moja Podravina  2004  00:03:0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Lepe so ti virovske širine  1965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epe so ti virovske širin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jubavi jedin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jčin dan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jčina prič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rijo dušo moj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glena dolin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irisala Podravin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mama ćilim tka  196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proplanku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spominji godin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je vrijem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d Osijeka pa do Varaždina  1968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 ftičica vijoglavka  1975  00:02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 ftičica vijoglavka  196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 ftičica vijoglavka  00:02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, ftičica vijoglavka  00:02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vanuo je krasan dan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m lutam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noć je mila majko  196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zdrav majci  00:04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zdrav majci  1967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eboljet ću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iča za laku noć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budi s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vi cjelov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ođendanska  00:02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uke su mi vezan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de lasi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užio sam cara  00:01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mo nas nebo spojiti može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bi za rođendan  1967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odlaziš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 pauna zlatna kruna  1956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 vrbiku pokraj Drave  1958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ranila djevojčica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 srce sam te dela  2004  00:03:00</w:t>
      </w:r>
    </w:p>
    <w:p>
      <w:pPr>
        <w:pStyle w:val="Obiantekst"/>
        <w:rPr>
          <w:rFonts w:ascii="Tahoma" w:hAnsi="Tahoma" w:eastAsia="MS Mincho;ＭＳ 明朝" w:cs="Tahoma"/>
          <w:color w:val="FF0000"/>
        </w:rPr>
      </w:pPr>
      <w:r>
        <w:rPr>
          <w:rFonts w:eastAsia="MS Mincho;ＭＳ 明朝" w:cs="Tahoma" w:ascii="Tahoma" w:hAnsi="Tahoma"/>
        </w:rPr>
        <w:t>Već je mnogo dana prošlo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spala si Podravino  00:03:3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Zašto me njezin osmijeh dir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dravic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ala me Podravina  2004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Ženo moja, kak ti znaš  1957 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Autor: Vladimir Smiljanić</w:t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laj je divan taj podravski kraj 00:01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ez tebe 1999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ijela marama 1996 00:02:59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Blijedi mjesec 00:02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ol u duši mene skitnice 00:04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ol u duši skitnice 00:04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reza 2001 00:03:3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rode Slavonski, cvijete hrvatski 2005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imbule na dar smo zeli 1999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vijet Podravine 1999 00:03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uvaj sejo dušu slavonsku 2003 00:03:2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bar se morem vu pušlec skriti 2005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si barem ti kraj mene 1999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su meni krila labuda 00:02:4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znaš koliko te volim 1984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l' me voliš 1984 00:04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l' me voliš 1984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nas majka ženi sina 1999 00:04:32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Doš'o dragi i prsten joj nosi 1980 00:03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raga moja Podravina 1995 00:03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raga moja Podravina 1995 00:03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vije suze male 1973 00:02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dje su stare tambure 1976 00:03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eja, heja graničar 1994 00:02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ska je raj 2000 00:02:47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Idem selom, zamnom tamburaši 1994 00:02:4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du svati nisu moji 2003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sam junak iz doline 00:04:0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sam rođen u ravnici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oš sam mlada 00:02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bi ove ruže male 00:03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ko da te volim 1984 00:02:4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o jedan dan života 2005 00:02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ži mi kaži 00:03:2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ži mi kaži, preslatka djevo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leči djeva pred oltarom 00:02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linčec stoji pod oblokom 00:01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čijaš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naki 2003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raljica u bijelom 1976 00:02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raljica u bijelom 1976 00:02:57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Kud letiš mala ptico 1980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aku noć 1987 00:04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enger Blaž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jko moja 1978 00:03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ro Marice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ro, Maro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ix iz Podravine 00:08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mica iz toplica 2004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li za me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te mislim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jljepša na svijetu 1998 00:03:08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Ne mogu bez tebe 1999 00:03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tuguj 1974 00:03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tuguj stari moj druže 1974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ka zora nikada ne svane 200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 zbogom ti ne mogu reći 197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kad nisam mjenjo tamburaše (Selo laže)2000 00:03:0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su mu mogli ništ 1997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oćas mi do svirke nije 200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j, ravnico ranjena 199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ljam vam sve što imam 1995 00:03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tavljam vam sve što imam 1995 00:03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va noć je samo naša 2006 00:04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knik u Pitzburgu 1997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tomača 1996 00:03:35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Pjesma za Hrvoja 1999 00:02:5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vat ćemo sve dok Drava teće 2003 00:04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kala su zvona i ljudi 00:03:2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vi, plavi heja hej 1996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 jablanom 2003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ac za sva vremena 2002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kraju mili 2000 00:04:23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Podravino suzo moja 199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sve bih dao za te 2002 00:03:3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, volim te 1999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ku sem ja oženil 2001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krv 1994 00:04:0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krv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krv 1994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svirači 1993 00:02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svirači 1993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noćni fijaker 00:02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pevka 00:03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točić maleni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igorje moje 2005 00:03:0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ođen sam ovdje uz tamburaše 2003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uža uvela 200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ja brata budila 00:02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elo laže 2000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ac 00:03:20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lavonija, puna tamburaša 200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dobar dan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ja sam tvoje dijete 2000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majko naša 2005 00:03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moja dobar dan 2004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ne puštaj mi ruku 2003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avonijo vječna, mila 2004 00:03:19</w:t>
      </w:r>
    </w:p>
    <w:p>
      <w:pPr>
        <w:pStyle w:val="Obiantekst"/>
        <w:rPr/>
      </w:pPr>
      <w:r>
        <w:rPr>
          <w:rFonts w:eastAsia="MS Mincho;ＭＳ 明朝" w:cs="Tahoma" w:ascii="Tahoma" w:hAnsi="Tahoma"/>
        </w:rPr>
        <w:t>Snivaj snivaj zlato moje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ojio nas Bog 1999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i tamburaš 1988 00:04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i tamburaš 1988 00:04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varno mi nedostaješ 2005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uhopoljska zvone zvona 1995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uzo moja 2002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 sam Dado na tebe 200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kog trena mislim na te 2003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 do jutra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 do jutra mix 00:01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čani valcer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banjska je noćca ta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či su iz mog sela 2004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mi tamburaši 1984 00:04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mi tamburaši 1984 00:03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mi tamburaši 00:04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rajte mi tamburaši mix 00:01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Što ja mogu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Šumi žito, a zob je polegla 200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amburaš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ambure su tiho svirale 00:03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bol u mojoj duši 1999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bol u mojoj duši 00:02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bisera starog grada 2000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ljubavi moje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uješ mi srce 1970 00:04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uješ mi srce 1970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 sam rođen, tu ću i umrijeti 1994 00:04:0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ropoljska stara zvona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ropoljska zvona zvone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žne oči 00:04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zalud mi idu dani 2004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eć se mesec sprema spati 2004 00:04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olim ih sve tri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olimo se ja i Podravina 00:02:3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raćam ti se zemljo moja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raćam ti se, zemljo moja 00:03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u te Podravine 1994 00:03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 ljubav se umire i voli 00:04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 tebe 00:04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dnja pjesma 00:02:4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dnja stanica 00:04:3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što me ostavi 2005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 tebe su moje suze pale 1999 00:02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 Dravo 1999 00:03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 Dravo 1999 00:03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om oče, zbogom majko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lato moje 2002 00:04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nam jedne tužne oči 2000 00:04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  <w:color w:val="000000"/>
        </w:rPr>
      </w:pPr>
      <w:r>
        <w:rPr>
          <w:rFonts w:eastAsia="MS Mincho;ＭＳ 明朝" w:cs="Tahoma" w:ascii="Tahoma" w:hAnsi="Tahoma"/>
          <w:b/>
          <w:bCs/>
          <w:color w:val="000000"/>
        </w:rPr>
        <w:t>Autor: Ivan Vukić</w:t>
      </w:r>
    </w:p>
    <w:p>
      <w:pPr>
        <w:pStyle w:val="Obiantekst"/>
        <w:rPr>
          <w:rFonts w:ascii="Tahoma" w:hAnsi="Tahoma" w:eastAsia="MS Mincho;ＭＳ 明朝" w:cs="Tahoma"/>
          <w:b/>
          <w:b/>
          <w:bCs/>
          <w:color w:val="000000"/>
        </w:rPr>
      </w:pPr>
      <w:r>
        <w:rPr>
          <w:rFonts w:eastAsia="MS Mincho;ＭＳ 明朝" w:cs="Tahoma" w:ascii="Tahoma" w:hAnsi="Tahoma"/>
          <w:b/>
          <w:bCs/>
          <w:color w:val="000000"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jelovarski parkovi zeleni 00:05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uvajte mi podravsku ravnicu 00:04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ni sjećanja 00:02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viđenja laku noć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logovac rodno selo moje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orička polka 00:01:2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ej tu je mladost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vanec je lepo selo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gnjedovečka kostanijada 00:03:2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gnjedovečka polka 00:01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lopotec 00:02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privnica grade moj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privnička polka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sec 1975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Podravina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kraju sela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š Starigrad 00:05:2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plač draga svake noći 00:03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k sviraju tamburaši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prosti mi Podravino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 - pi polka 00:02:0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a pi polka 00:02:0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čelica i pčelar 00:03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pivnici Kraluš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ci smo mladi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ravna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ka pivo i kaj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ibolovac 00:04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a koračnica 00:02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Škrlaček moj stari 00:02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Štedimo svi 00:01:3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bi majko pismo pišem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pajdaši 00:03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pajdaši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rni se vrni ti staro poštenje 00:03:1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  <w:t>Autor: Marijan Jergović</w:t>
      </w:r>
    </w:p>
    <w:p>
      <w:pPr>
        <w:pStyle w:val="Obiantekst"/>
        <w:rPr>
          <w:rFonts w:ascii="Tahoma" w:hAnsi="Tahoma" w:eastAsia="MS Mincho;ＭＳ 明朝" w:cs="Tahoma"/>
          <w:b/>
          <w:b/>
          <w:bCs/>
        </w:rPr>
      </w:pPr>
      <w:r>
        <w:rPr>
          <w:rFonts w:eastAsia="MS Mincho;ＭＳ 明朝" w:cs="Tahoma" w:ascii="Tahoma" w:hAnsi="Tahoma"/>
          <w:b/>
          <w:bCs/>
        </w:rPr>
      </w:r>
    </w:p>
    <w:p>
      <w:pPr>
        <w:pStyle w:val="Obiantekst"/>
        <w:rPr>
          <w:rFonts w:ascii="Tahoma" w:hAnsi="Tahoma" w:eastAsia="MS Mincho;ＭＳ 明朝" w:cs="Tahoma"/>
          <w:b/>
          <w:b/>
        </w:rPr>
      </w:pPr>
      <w:r>
        <w:rPr>
          <w:rFonts w:eastAsia="MS Mincho;ＭＳ 明朝" w:cs="Tahoma" w:ascii="Tahoma" w:hAnsi="Tahoma"/>
          <w:b/>
        </w:rPr>
        <w:t>Popis djela: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ko i ti sanjaš 2001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nđelovo krilo 1997 00:04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Anka Slavonka 2002 00:02:2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agremi su procvjetali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erba 1999 00:02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ez tebe ne trebam sutra 2003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ijela marama 1996 00:02:5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ijele violine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reza 1993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ubamarin san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Bum zemlicu grejal 1997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imbal duet 2002 00:05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imbule na dar smo zeli 1999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oprnjak –instrumental 00:01:2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Cvitkovićeva polka 00:02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ardaš 00:02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ardaš s cimbula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ekaj me u maju 1995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ekaju me negdje bijeli anđeli 199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ekam tvoj sms 2003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Čokolada 00:02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 sam znala 2000 00:03:0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j se vrni 2002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j se vrni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aj se zbudi trsek 200 00:02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išeći su laseki 2003 00:02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jedova vodenica 1993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jevojka Podravka 00:02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bro jutro, Podravino draga 2003 00:03:0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đi mi na berek draga 199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k je Drava sanjala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k nas nebu - nek nas jedu 00:02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omobranska pjesma 1992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ravska trnoružica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ravski špil 00:02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uša bi mi s pjesmom zaspala 1999 00:03:3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uša u čaši 00:03:1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Duša u čaši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 moj dorate 1997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loi, eloi lama sabactani 200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Eto meni što sam htio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Fališ mi 2003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Fašenski bal 1996 00:02:3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Glazba s Dunava 1996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eja, heja graničar 1994 00:02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ski lovče dobra ti kob 1999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Hrvatski san 2000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 kaj, i ća, i što 1996 00:04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 tri dana i tri bolne noći 1992 00:02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l sem v raju il sem v kupleraju 1993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l' sem v raju, il' sem v kupleraju 1992 00:02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Isti k'o japa 2004 00:03:0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bekrija, život bećar 1999 00:02:3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 sam junak iz doline 2004 00:03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avi se 2000 00:03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ednom 2004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oš je ljubim 2004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oš jedan pehar 2001 00:03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Još tri dana 00:02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d zarudi podravsko sunce 2002 00:02:5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j bi breg bez mužike 2004 00:02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k' je v duši tak je v kleti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aži mi kaži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d bake na selu 2005 00:03:2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orenićeva polka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resni vatru cigansku 2001 00:03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ukuriki kokodak 199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upica il pucica 2003 00:02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ušlec 2004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Kušlec 00:03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agvi 00:03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epo senje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icitari 2002 00:02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ijepo sanjaj Diana 1998 00:03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ivade su procvale 1994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jetna idila 2004 00:03:5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jubi, ljubi,ljubi me 2004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Ljubiš lažno 2003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mi za rođendan 2005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ro, Maro 00:02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rtinjska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ašta čini čuda 199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eđimurska stara hiža 2001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 angelek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mati 2002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prva pusa 2005 00:02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ja si popevka 2006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Molitva za zaljubljene 1997 00:03:3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krilima ljubavi 2004 00:03:1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 krilu pjesme neke 2000 00:02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j domaja spi 00:04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j domaja spi 00:04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prijed lavice 2003 00:03:2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š lovac 2005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aša ruža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daj dušo nikome 1995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svetle ni zvezde z Aršanja 2001 00:05:1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vjeruj ženi što vinom te opija 2003 00:04:1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 voli, voli 2002 00:03:1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k se toči čarda s cimbula 1999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k uvijek živi podravski dom 199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k vrijeme teče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ema više majke stare 2000 00:02:2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je lako biti sama 2003 00:03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je vrijedan on tih suza 1995 00:03:4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kada dušo više 2002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ikada nisi bio moj 2001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Njenim plavim očima 2000 00:03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, kakav je plesač moj stric Ferdo bio 2006 00:03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bojeni dani 2003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briši suze Marija 1993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če u tvoje ruke predajem svoj duh 1999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d kad tebe ja poznam 00:02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na koja pjesme plete 2005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samnaest tvojih godina 1998 00:02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tišla je ljubav stara 1998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Otvori srce 2002 00:02:5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čele i med 2005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smo tamburici 1991 00:02:2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tamo selo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tomačka polka 00:02:0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itomo selo 198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hrvatskih šumara 2004 00:03:3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ljubavna 1998 00:03:1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moje Podravine 1993 00:02:5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moje Podravine 1993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prijatelju 00:03:2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a za Hrvoja 1999 00:02:5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sme moje Podravine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vaj dragi, pjevaj mi 2003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jevaj puče kršćanski 2004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kala su i zvona i ljudi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kala su zvona i ljudi 00:03:2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vi, plavi heja hej 1996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avo svjetlo 2000 00:03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lus četrdeset u hladu 2006 00:02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ac i tambura 1997 00:02:3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ci su dečki pravi 2005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a ljubav jedina 2006 00:02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a tiho plakala 2003 00:03:4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a tiho plakala (instrumental) 00:03:4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ino moja mila 2004 00:02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serenada 2000 00:04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a svatovska polka 00:02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dom 2004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jal 00:02:1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mužikaši 00:02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i tajkun 1998 00:02:5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o srce 2000 00:02:5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dravsko svatovska polka 00:02:3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ljubac sa šlagom 1995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lka 00:02:2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točić maleni 00:02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trla se Podravina 1998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ozdravljam te suzo 2003 00:03:0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edi neg odemo spat 1999 00:02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i 'Zlatnom klasu' 2000 00:02:4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i meni veresije ni 2003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cvao je bagrem bijeli 2002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ostrli smo bijeli sag 00:03:2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Prvoj žrtvi moje Hrvatske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astanak 1997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eci japi 2002 00:02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ijeka ljubavi 1998 00:02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ijeka moga kraja 1999 00:03:0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omanca na Dravi 1990 00:03:0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uža ljubavi 2004 00:03:1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Ruža podravska 1999 00:03:5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 nama je sve ok 2006 00:03:4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aga o Dravi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ava skriva suze 1995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jećanja 2004 00:03:1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lomila sam srce 1999 00:03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nježnoj Gospi 2002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okoj u Dravi 2003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pomeni se rože črlene 2002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brna ponoć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ća me neće 2003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eća ne zna 2005 00:02:4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rijem u duši (i u srcu) 199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ni zoro, ne svići bez nje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a polka 00:02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a ura 196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a violina 1998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tare cure 1997 00:02:3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uhopoljska zvone zvona 1995 00:02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uzo podravska 00:03:2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. Bartolu 2001 00:03:2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 sam Dado na tebe 2001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atovski valcer 00:03:1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 moje pjesme mirišu na nju 2002 00:04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 moje si ti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e zbog tebe 00:03:2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Svi me puti vode do tebe 2003 00:03:5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am gdi zvira kaj 2001 00:03:2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amburica 00:01:4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amo gdje srne prolaze 1999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bi za rođendan 1991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ebi, grade 2003 00:02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 si sve kaj hoćem ja 2004 00:02:5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ho teku suze podravske 2003 00:03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ho, tiho zasvirajte žice 2000 00:04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isućljeća prolaze 1999 00:04:1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op model 2003 00:02:4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ažim te 2005 00:03:0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gospe 00:04:1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ljubavi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ljubavi moje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ri ljubavi moje 00:03:5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u sam rođen 2004 00:03:0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voja 2002 00:03:3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Tvoje zipke još su svete 2005 00:03:3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 ritmu valcera 2003 00:02:3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 srebrnu zimsku noć 2000 00:03:4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krao sam mladu 1994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Uspavanka 1996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aršanju 1999 00:02:3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atrogasna zabava 00:03:2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ile podravske 1995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iroexpo 2005 00:02:43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ječna pjesma 2004 00:02:56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rati se na podravske širine 1997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Vu te sam se zatelebal 1997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 našu mamu 1999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 pajdaše 00:04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dnji dukat 1993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gorci su dečki pravi 2005 00:03:34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gorec i podravka 2002 00:03:42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gorje - kak reka teče 2004 00:03:08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agrli me, Slavonijo 2001 00:03:3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og tebe su moje suze pale 1999 00:02:55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budi se Podravino 2001 00:03:5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elene oči 1994 00:03:0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ipka 2005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latnu dušu Podravina ima 200 300:02:59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lato zlatu 1998 00:03:50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Zvezde nad aršanjom 00:03:01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  <w:t>Živim život poput sna 2002 00:03:07</w:t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Obiantekst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1:38:00Z</dcterms:created>
  <dc:creator>Josip Jurinjak</dc:creator>
  <dc:description/>
  <cp:keywords/>
  <dc:language>en-US</dc:language>
  <cp:lastModifiedBy>Stjepan</cp:lastModifiedBy>
  <dcterms:modified xsi:type="dcterms:W3CDTF">2007-07-06T13:54:00Z</dcterms:modified>
  <cp:revision>10</cp:revision>
  <dc:subject/>
  <dc:title>Podravske autorske pjesme</dc:title>
</cp:coreProperties>
</file>